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642620</wp:posOffset>
                </wp:positionV>
                <wp:extent cx="5732145" cy="177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8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PLANO DE 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: Senador Filinto Muller - Extens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FESSORA: Simone Cristina de Sou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A: Matemá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ÉRIE/TURMA: 2 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NO: vesper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A:31/08/20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40.15pt;mso-wrap-distance-left:0pt;mso-wrap-distance-right:7.05pt;mso-wrap-distance-top:0pt;mso-wrap-distance-bottom:0pt;margin-top:50.6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8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PLANO DE AUL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: Senador Filinto Muller - Extensã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ORA: Simone Cristina de Souz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A: Matemátic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ÉRIE/TURMA: 2 an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NO: vespertino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A:31/08/20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úmeros naturais, comparação, ordenação e agrupament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- Representar quantidade de agrupamento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Identificar regularidades na sequência numérica, para ler, comparar, ordenar e representar numerai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aul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mputador e aplicativo GCompri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uzirei os estudantes até a sala de tecnologia onde os mesmos irão acessar o programa Gcompris na aba de matemática clicando no ícone “Contagem de Itens”; posicionando as figura da melhor maneira para conta-las e digita-las concluindo as atividades propostas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ravés das observações enquanto fazem uso do mecanismo e perceber se houve aprendizage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Fontepargpadro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8:07:00Z</dcterms:created>
  <dc:creator>IFPB</dc:creator>
  <dc:description/>
  <dc:language>en-US</dc:language>
  <cp:lastModifiedBy>Claudemir</cp:lastModifiedBy>
  <cp:lastPrinted>2013-04-01T16:46:00Z</cp:lastPrinted>
  <dcterms:modified xsi:type="dcterms:W3CDTF">2015-08-28T18:07:00Z</dcterms:modified>
  <cp:revision>2</cp:revision>
  <dc:subject/>
  <dc:title/>
</cp:coreProperties>
</file>